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3008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EISMIC ANALYSIS AND DESIGN OF 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IS Codes permitted for the exam : IS:1893:2016, IS:4326, IS13920:2016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magnitude and intensit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phenomenon wherein there is gradual accumulation and release of stress and strai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The epicenters of earthquakes tend to be concentrated in narrow zones”. Explain the phenomenon behind this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seismometer and seismo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the internal surface of the earth based on P and S waves velocity vari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on the plate margins and earthquake occurre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Determine the natural frequency and mode shape of a three storey shear building with the following data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m1=m2= 1000kg, m3 =800kg, k1=k2= 2000kN/m, k3 =1500 kN/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three storey building located in Delhi has floor height of 3m and weight of m1=m2=3000kN, m3=2000kN, resting on hard rock, designed for school building. Calculate the forces in each level for the data given below.</w:t>
            </w:r>
          </w:p>
          <w:tbl>
            <w:tblPr>
              <w:tblStyle w:val="TableGrid"/>
              <w:tblW w:w="47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/>
            </w:tblPr>
            <w:tblGrid>
              <w:gridCol w:w="1181"/>
              <w:gridCol w:w="1181"/>
              <w:gridCol w:w="1182"/>
              <w:gridCol w:w="1181"/>
            </w:tblGrid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Mode 1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T=0.86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Mode 2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T=0.265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Mode 3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kern w:val="0"/>
                      <w:sz w:val="20"/>
                      <w:lang w:val="en-US" w:eastAsia="en-US"/>
                    </w:rPr>
                    <w:t>T=0.145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Roof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000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000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.000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2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/>
                    </w:rPr>
                    <w:t>nd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 xml:space="preserve"> floor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904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216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-0.831</w:t>
                  </w:r>
                </w:p>
              </w:tc>
            </w:tr>
            <w:tr>
              <w:trPr/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1</w:t>
                  </w:r>
                  <w:r>
                    <w:rPr>
                      <w:kern w:val="0"/>
                      <w:sz w:val="20"/>
                      <w:vertAlign w:val="superscript"/>
                      <w:lang w:val="en-US" w:eastAsia="en-US"/>
                    </w:rPr>
                    <w:t>st</w:t>
                  </w:r>
                  <w:r>
                    <w:rPr>
                      <w:kern w:val="0"/>
                      <w:sz w:val="20"/>
                      <w:lang w:val="en-US" w:eastAsia="en-US"/>
                    </w:rPr>
                    <w:t xml:space="preserve"> floor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0.716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-0.701</w:t>
                  </w:r>
                </w:p>
              </w:tc>
              <w:tc>
                <w:tcPr>
                  <w:tcW w:w="118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kern w:val="0"/>
                      <w:sz w:val="20"/>
                      <w:lang w:val="en-US" w:eastAsia="en-US"/>
                    </w:rPr>
                  </w:pPr>
                  <w:r>
                    <w:rPr>
                      <w:kern w:val="0"/>
                      <w:sz w:val="20"/>
                      <w:lang w:val="en-US" w:eastAsia="en-US"/>
                    </w:rPr>
                    <w:t>-0.574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ailure modes of masonry infi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necessity for having simple configurations in masonry build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esign implication to be adopted for seismic resistant design of masonry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with a case study the failure of masonry buildings during earthquak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lateral load transfer in an RCC structur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 per codal provisions discuss the methods of improving the ductility of RCC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“</w:t>
            </w:r>
            <w:r>
              <w:rPr/>
              <w:t>The stiffness of the rigid frame and a ductile frame varies”. Justify the statement with suitable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ovisions in the code for design of shear wall and the precautions to be taken in the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cc structures designed as per IS456, needs improvement in seismic resistance. Suggest two appropriate systems with case stud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ggest the situation when building has to be retrofitted. Generate a scheme for retrofitting of an existing Rcc frame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6914e0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link w:val="ListParagraphChar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07C9FA6-BA45-4D4D-980E-41E483EA40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  <Pages>2</Pages>
  <Words>377</Words>
  <Characters>2151</Characters>
  <CharactersWithSpaces>2523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3:13:00Z</dcterms:created>
  <dc:creator>Ku</dc:creator>
  <dc:description/>
  <dc:language>en-US</dc:language>
  <cp:lastModifiedBy>Admin</cp:lastModifiedBy>
  <cp:lastPrinted>2018-02-03T04:50:00Z</cp:lastPrinted>
  <dcterms:modified xsi:type="dcterms:W3CDTF">2018-05-14T07:1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